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6480" w:right="5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Mẫu: M3 – ĐCCT</w:t>
      </w:r>
    </w:p>
    <w:p>
      <w:pPr>
        <w:pStyle w:val="Normal"/>
        <w:spacing w:lineRule="auto" w:line="312" w:before="0" w:after="0"/>
        <w:ind w:left="6480" w:right="5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387"/>
      </w:tblGrid>
      <w:tr>
        <w:trPr/>
        <w:tc>
          <w:tcPr>
            <w:tcW w:w="4396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6535</wp:posOffset>
                      </wp:positionV>
                      <wp:extent cx="12376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0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RƯỜNG ĐẠI HỌC QUANG TRUNG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09550</wp:posOffset>
                      </wp:positionV>
                      <wp:extent cx="2006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ĐỀ CƯƠNG CHI TIẾT HỌC PHẦN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Thông tin chung về học phần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Tên học phần: VIẾT 2</w:t>
      </w:r>
    </w:p>
    <w:p>
      <w:pPr>
        <w:pStyle w:val="ListParagraph"/>
        <w:spacing w:lineRule="auto" w:line="312" w:before="0" w:after="0"/>
        <w:ind w:left="1440" w:hanging="0"/>
        <w:contextualSpacing/>
        <w:rPr>
          <w:sz w:val="26"/>
          <w:szCs w:val="26"/>
        </w:rPr>
      </w:pPr>
      <w:r>
        <w:rPr>
          <w:sz w:val="26"/>
          <w:szCs w:val="26"/>
        </w:rPr>
        <w:t>Tiếng Việt: Viết 2</w:t>
      </w:r>
    </w:p>
    <w:p>
      <w:pPr>
        <w:pStyle w:val="ListParagraph"/>
        <w:spacing w:lineRule="auto" w:line="312" w:before="0" w:after="0"/>
        <w:ind w:left="1440" w:hanging="0"/>
        <w:contextualSpacing/>
        <w:rPr>
          <w:sz w:val="26"/>
          <w:szCs w:val="26"/>
        </w:rPr>
      </w:pPr>
      <w:r>
        <w:rPr>
          <w:sz w:val="26"/>
          <w:szCs w:val="26"/>
        </w:rPr>
        <w:t>Tiếng Anh: Writing 2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ã học phần: AV09210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Số tín chỉ: 3 tín chỉ (3 lý thuyết)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Chương trình đào tạo trình độ: Cử nhân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Ngành học: Ngôn ngữ Anh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Hình thức đào tạo: Chính qu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48260</wp:posOffset>
                </wp:positionV>
                <wp:extent cx="111760" cy="94615"/>
                <wp:effectExtent l="6350" t="6985" r="6350" b="571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122.7pt;margin-top:3.8pt;width:8.75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62865</wp:posOffset>
                </wp:positionV>
                <wp:extent cx="111760" cy="94615"/>
                <wp:effectExtent l="6350" t="6985" r="6350" b="571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55.6pt;margin-top:4.95pt;width:8.75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Học phần:</w:t>
        <w:tab/>
        <w:tab/>
        <w:t>Tự chọn</w:t>
        <w:tab/>
        <w:tab/>
        <w:t xml:space="preserve">  x  Bắt buộc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Các học phần tiên quyết: Viết 1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Giờ tín chỉ đối với các hoạt động:</w:t>
      </w:r>
    </w:p>
    <w:p>
      <w:pPr>
        <w:pStyle w:val="ListParagraph"/>
        <w:numPr>
          <w:ilvl w:val="1"/>
          <w:numId w:val="1"/>
        </w:numPr>
        <w:spacing w:lineRule="auto" w:line="312" w:before="0" w:after="0"/>
        <w:contextualSpacing/>
        <w:rPr/>
      </w:pPr>
      <w:r>
        <w:rPr>
          <w:sz w:val="26"/>
          <w:szCs w:val="26"/>
        </w:rPr>
        <w:t>Lý thuyết và thực hành: 41 tiết</w:t>
      </w:r>
    </w:p>
    <w:p>
      <w:pPr>
        <w:pStyle w:val="ListParagraph"/>
        <w:numPr>
          <w:ilvl w:val="1"/>
          <w:numId w:val="1"/>
        </w:numPr>
        <w:spacing w:lineRule="auto" w:line="312" w:before="0" w:after="0"/>
        <w:contextualSpacing/>
        <w:rPr/>
      </w:pPr>
      <w:r>
        <w:rPr>
          <w:sz w:val="26"/>
          <w:szCs w:val="26"/>
        </w:rPr>
        <w:t xml:space="preserve">Kiểm tra: </w:t>
        <w:tab/>
        <w:tab/>
        <w:tab/>
        <w:t>4 tiết</w:t>
        <w:tab/>
      </w:r>
    </w:p>
    <w:p>
      <w:pPr>
        <w:pStyle w:val="ListParagraph"/>
        <w:numPr>
          <w:ilvl w:val="1"/>
          <w:numId w:val="1"/>
        </w:numPr>
        <w:spacing w:lineRule="auto" w:line="312" w:before="0" w:after="0"/>
        <w:ind w:left="1800" w:hanging="35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Tự học: </w:t>
        <w:tab/>
        <w:tab/>
        <w:tab/>
        <w:t>90 tiết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080" w:hanging="357"/>
        <w:contextualSpacing/>
        <w:rPr>
          <w:sz w:val="26"/>
          <w:szCs w:val="26"/>
        </w:rPr>
      </w:pPr>
      <w:r>
        <w:rPr>
          <w:sz w:val="26"/>
          <w:szCs w:val="26"/>
        </w:rPr>
        <w:t>Đối tượng học tập:  Sinh viên chính qu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080" w:hanging="357"/>
        <w:contextualSpacing/>
        <w:rPr>
          <w:sz w:val="26"/>
          <w:szCs w:val="26"/>
        </w:rPr>
      </w:pPr>
      <w:r>
        <w:rPr>
          <w:sz w:val="26"/>
          <w:szCs w:val="26"/>
        </w:rPr>
        <w:t>Khoa phụ trách học phần: Khoa Ngoại ngữ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Thông tin về giảng viên giảng dạy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06"/>
        <w:gridCol w:w="1842"/>
        <w:gridCol w:w="2290"/>
        <w:gridCol w:w="21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ọc hà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c v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mail, điện thoạ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giảng dạy</w:t>
            </w:r>
          </w:p>
        </w:tc>
      </w:tr>
      <w:tr>
        <w:trPr>
          <w:trHeight w:val="2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ê Thị Mỹ Nh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ạc sĩ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ltmnho@qtu.edu.vn</w:t>
              </w:r>
            </w:hyperlink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àn phần</w:t>
            </w:r>
          </w:p>
        </w:tc>
      </w:tr>
    </w:tbl>
    <w:p>
      <w:pPr>
        <w:pStyle w:val="Normal"/>
        <w:spacing w:lineRule="auto" w:line="312" w:before="24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Mục tiêu học phần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1. Mục tiêu chung: </w:t>
      </w:r>
      <w:r>
        <w:rPr>
          <w:rFonts w:cs="Times New Roman" w:ascii="Times New Roman" w:hAnsi="Times New Roman"/>
          <w:sz w:val="26"/>
          <w:szCs w:val="26"/>
        </w:rPr>
        <w:t>Sinh viêm nắm được kiến thức và kỹ năng của học phần, đáp ứng được chuẩn đầu ra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3.2. Mục tiêu cụ thể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ục tiêu cụ thể</w:t>
            </w:r>
          </w:p>
        </w:tc>
      </w:tr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Kiến thứ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m vững kiến thức căn bản và nâng cao về viết đoạn vă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m vững phương pháp viết một số đoạn văn (nêu định nghĩa, mô tả quy trình, miêu tả, bày tỏ quan điểm, tường thuật)</w:t>
            </w:r>
          </w:p>
        </w:tc>
      </w:tr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Kỹ nă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triển kỹ năng viết đoạn vă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iết cách sắp xếp ý tưởng và sử dụng ngôn ngữ phù hợp cho từng loại đoạn văn</w:t>
            </w:r>
          </w:p>
        </w:tc>
      </w:tr>
      <w:tr>
        <w:trPr>
          <w:trHeight w:val="292" w:hRule="atLeast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Thái độ</w:t>
            </w:r>
          </w:p>
        </w:tc>
      </w:tr>
      <w:tr>
        <w:trPr>
          <w:trHeight w:val="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m gia đầy đủ các buổi học trên lớp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i độ học chủ động, tích cực, sáng tạo, nhiệt tình đóng góp xây dựng ý kiến.</w:t>
            </w:r>
          </w:p>
        </w:tc>
      </w:tr>
    </w:tbl>
    <w:p>
      <w:pPr>
        <w:pStyle w:val="Normal"/>
        <w:spacing w:lineRule="auto" w:line="312" w:before="24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Mô tả vắn tắt nội dung học phần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c phần bao gồm 11 bài học, trang bị các kiến thức cơ bản và phương pháp viết đoạn văn với các thể loại: đoạn văn nêu định nghĩa, đoạn văn tả quy trình, đoạn văn miêu tả, đoạn văn bày tỏ quan điểm, đoạn văn tường thuật; đồng thời định hướng phát triển từ viết đoạn văn lên viết bài luận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Chuẩn đầu ra học phần (</w:t>
      </w:r>
      <w:r>
        <w:rPr/>
        <w:t>CLOs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ý hiệ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uẩn đầu ra học phần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Kiến thứ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iểu được cấu trúc câu và cách viết các đoạn văn trong tiếng An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n biệt được các dạng đoạn văn khác nha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Kỹ nă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Áp dụng kiến thức học được vào việc viết một đoạn văn ngắn, đơn giả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ô phỏng văn phong học thuậ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ó kĩ năng làm việc độc lập và làm việc theo nhóm, hợp tác tích cực với các thành viên</w:t>
            </w:r>
          </w:p>
        </w:tc>
      </w:tr>
      <w:tr>
        <w:trPr>
          <w:trHeight w:val="2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 chức tốt việc tự học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 Mức độ tự chủ và trách nhiệ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ự tin, sáng tạo, có khả năng trình bày ý kiến và đóng góp chính kiến với thái độ hợp tá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ẵn sàng lắng nghe và học hỏi những ý kiến của người khá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iệt tình, hăng hái tham gia các hoạt động học tập</w:t>
            </w:r>
          </w:p>
        </w:tc>
      </w:tr>
    </w:tbl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ự đóng góp của chuẩn đầu ra học phần cho chuẩn đầu ra của chương trình đào tạo và đáp ứng mục tiêu học phần trình bày ở bảng sau.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 trận chuẩn đầu ra học phần đáp ứng mục tiêu học phần và đóng góp cho chuẩn đầu ra của chương trình đào tạo (tính tương quan thứ bậc)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18"/>
        <w:gridCol w:w="2157"/>
        <w:gridCol w:w="1894"/>
        <w:gridCol w:w="2085"/>
      </w:tblGrid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ục tiêu học phần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được chuẩn đầu ra học phần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được chuẩn đầu ra chương trình đào tạo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đượ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uẩn đầu ra học phầ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đượ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uẩn đầu ra CTĐT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7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B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7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11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THP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C9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Ghi chú:</w:t>
      </w:r>
      <w:r>
        <w:rPr>
          <w:rFonts w:cs="Times New Roman" w:ascii="Times New Roman" w:hAnsi="Times New Roman"/>
          <w:sz w:val="26"/>
          <w:szCs w:val="26"/>
        </w:rPr>
        <w:t xml:space="preserve"> Mức độ đạt được chuẩn đầu ra học phần và chuẩn đầu ra chương trình đào tạo được đánh giá theo 3 mức: Thấp (T), Trung bình (TB), Cao (C)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Phương pháp tổ chức dạy học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3402"/>
        <w:gridCol w:w="1984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ương pháp tổ chức dạy họ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ục đ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t được CĐRHP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 Phương pháp dạy trực tiếp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Thuyết giả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uyền tải đầy đủ, rõ ràng nội dung bài học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Giúp đỡ sinh viên nâng cao kỹ năng trong quá trình họ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1 CĐRHP 2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3 CĐRHP 4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Phương pháp dạy học tương tác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Thảo luậ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viên luyện kỹ năng đóng góp ý kiến, lắng nghe ý kiến và giải quyết vấn đ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5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7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8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9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viên luyện kỹ năng hoạt động theo nhó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5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7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9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Phương pháp tự học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Bài tập ở nh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viên tự học, tự trau dồi thêm kỹ nă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3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4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ĐRHP 6</w:t>
            </w:r>
          </w:p>
        </w:tc>
      </w:tr>
    </w:tbl>
    <w:p>
      <w:pPr>
        <w:pStyle w:val="Normal"/>
        <w:spacing w:lineRule="auto" w:line="21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 Nội dung và hình thức tổ chức dạy – học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Trình bày chi tiết từng nội dung)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03"/>
        <w:gridCol w:w="1243"/>
        <w:gridCol w:w="1058"/>
        <w:gridCol w:w="1066"/>
        <w:gridCol w:w="1021"/>
        <w:gridCol w:w="837"/>
        <w:gridCol w:w="885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</w:t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ình thức tổ chức dạy - học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ên lớ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uyết giảng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Tiết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ảo luận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Tiết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c nhóm (Tiết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ác (Kiểm tra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Tiết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ự học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Tiết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1 (Trang 2-3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2 (Trang 32-4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3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rang 46-69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rang 70-9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5 (Trang 94-11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6 (Trang 116-137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7 (Trang 138-15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8 (Trang 154-179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ra giữa k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9 (Trang 180-197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10 (Trang 198-22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ng cấp kiến thức và luyện tập Unit 11 (Trang 222-242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n tập kiến thứ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5</w:t>
            </w:r>
          </w:p>
        </w:tc>
      </w:tr>
    </w:tbl>
    <w:p>
      <w:pPr>
        <w:pStyle w:val="Normal"/>
        <w:spacing w:lineRule="auto" w:line="312" w:before="24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. Kế hoạch </w:t>
      </w:r>
      <w:r>
        <w:rPr>
          <w:rFonts w:cs="Times New Roman" w:ascii="Times New Roman" w:hAnsi="Times New Roman"/>
          <w:b/>
          <w:sz w:val="26"/>
          <w:szCs w:val="26"/>
        </w:rPr>
        <w:t xml:space="preserve">giảng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dạy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chi tiết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4"/>
        <w:gridCol w:w="1690"/>
        <w:gridCol w:w="3402"/>
        <w:gridCol w:w="1418"/>
        <w:gridCol w:w="2342"/>
      </w:tblGrid>
      <w:tr>
        <w:trPr>
          <w:trHeight w:val="6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uổi họ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ình thức tổ chức dạy họ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chí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t được CĐRH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iệm vụ của người học</w:t>
            </w:r>
          </w:p>
        </w:tc>
      </w:tr>
      <w:tr>
        <w:trPr>
          <w:trHeight w:val="13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1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aragraph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p.2-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4  CĐRHP 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13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2: Developing ideas for writing a paragrap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p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2-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2  CĐRHP 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9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3: Topic sentences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p.46-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4  CĐRHP 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1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4: Supporting and concluding sentences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p.70-9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2 CĐRHP 7  CĐRHP 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12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5: Paragraph review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94-1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4  CĐRHP 7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14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6: Definition paragraph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116-13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5 CĐRHP 6 CĐRHP 7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Ôn tập lại kiến thức</w:t>
            </w:r>
          </w:p>
        </w:tc>
      </w:tr>
      <w:tr>
        <w:trPr>
          <w:trHeight w:val="3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7: Process paragraphs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p.138-15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2  CĐRHP 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3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8: Descriptive paragraph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154-179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ra giữa k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àm bài kiểm tra giữa kì</w:t>
            </w:r>
          </w:p>
        </w:tc>
      </w:tr>
      <w:tr>
        <w:trPr>
          <w:trHeight w:val="3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9: Opinion paragraph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180-1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3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10: Narrative paragraph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198-2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</w:tc>
      </w:tr>
      <w:tr>
        <w:trPr>
          <w:trHeight w:val="3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uyết giảng, thảo luận và học nhó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nit 11: Paragraphs in an essa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.222-24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n tập kiến thức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Xem trước bà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ực hành trên lớ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uyện tập thêm ở nh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Ôn tập lại kiến thức</w:t>
            </w:r>
          </w:p>
        </w:tc>
      </w:tr>
    </w:tbl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24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Đánh giá kết quả học tập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1. Đánh giá điểm quá trình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04"/>
        <w:gridCol w:w="104"/>
        <w:gridCol w:w="1012"/>
        <w:gridCol w:w="109"/>
        <w:gridCol w:w="237"/>
        <w:gridCol w:w="1022"/>
        <w:gridCol w:w="146"/>
        <w:gridCol w:w="1276"/>
        <w:gridCol w:w="1134"/>
        <w:gridCol w:w="1339"/>
        <w:gridCol w:w="910"/>
      </w:tblGrid>
      <w:tr>
        <w:trPr>
          <w:trHeight w:val="29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í đánh giá</w:t>
            </w:r>
          </w:p>
        </w:tc>
        <w:tc>
          <w:tcPr>
            <w:tcW w:w="6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chuẩn quy định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hằm đạt CLOs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ọng số (%)</w:t>
            </w:r>
          </w:p>
        </w:tc>
      </w:tr>
      <w:tr>
        <w:trPr>
          <w:trHeight w:val="54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uất sắc, giỏi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á, tốt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Y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ém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-10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- 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Chuyên cầ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uyên cần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%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%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&lt; 3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ái độ học tập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ẩn bị bài tốt, hăng hái xây dựng bài và làm bài tập đầy đủ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ẩn bị bài khá tốt, hăng hái xây dựng bài và làm bài tập đầy đủ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ó chuẩn bị bài, có xây dựng bài và có làm bài tậ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ưa chuẩn bị bài và không làm bài tập đầy đ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ham gia các hoạt động của lớ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Kiểm tra thường xuyên, bài tập, thảo luận, ..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át biểu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ất sôi nổi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ôi nổi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 sôi nổ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ưa sôi nổ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sôi nổ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nhóm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ất tích cực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ích cực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 tích cự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ưa tích cự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ch cự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Kiểm tra giữa k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ài tập về nh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àn thành đầy đ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àn thành tương đối đầy đủ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ó thực hiện nhưng chưa đầy đủ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iếm khi thực h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hực hiệ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 CĐRHP 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ài kiểm tra giữa kì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ăn cứ theo yêu cầu của đề kiểm tr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ăn cứ theo yêu cầu của đề kiểm tra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ăn cứ theo yêu cầu của đề kiểm tr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ăn cứ theo yêu cầu của đề kiểm 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ăn cứ theo yêu cầu của đề kiểm 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cộng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2. Thi kết thúc học phầ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276"/>
        <w:gridCol w:w="1275"/>
        <w:gridCol w:w="1233"/>
        <w:gridCol w:w="1319"/>
        <w:gridCol w:w="992"/>
      </w:tblGrid>
      <w:tr>
        <w:trPr>
          <w:trHeight w:val="4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í đánh giá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37" w:leader="none"/>
                <w:tab w:val="right" w:pos="6275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ức độ đạt chuẩn quy định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hằm đạt CL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ọng số (%)</w:t>
            </w:r>
          </w:p>
        </w:tc>
      </w:tr>
      <w:tr>
        <w:trPr>
          <w:trHeight w:val="8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uất sắc, giỏ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á, tố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Yế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ém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-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–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- 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àn thành xuất sắ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àn thành tố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àn thành tương đối tố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ưa hoàn thành tố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hoàn thàn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1 CĐRHP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ận dụ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dụng xuất sắc kiến thức đã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dụng tốt kiến thức đã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dụng tương đối kiến thức đã họ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dụng yếu kiến thức đã học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dụng kém kiến thức đã họ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3 CĐRHP 4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ình thứ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ình bày đẹp, log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ình bày khá đẹp, log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ình bày tương đối rõ rang, khá log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ình bày lủng củng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có khả năng trình bày bà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ĐRHP 4 CĐRHP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cộ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ác kết quả đánh giá được tổng hợp theo thang điểm 10 dưới đây: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79"/>
        <w:gridCol w:w="2505"/>
        <w:gridCol w:w="426"/>
        <w:gridCol w:w="3575"/>
      </w:tblGrid>
      <w:tr>
        <w:trPr/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iểm tổng hợp học phần</w:t>
            </w:r>
          </w:p>
        </w:tc>
        <w:tc>
          <w:tcPr>
            <w:tcW w:w="479" w:type="dxa"/>
            <w:vMerge w:val="restart"/>
            <w:tcBorders/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=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iểm quá trình *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+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iểm thi kết thúc học phần * 6</w:t>
            </w:r>
          </w:p>
        </w:tc>
      </w:tr>
      <w:tr>
        <w:trPr/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6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 Học liệu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09"/>
        <w:gridCol w:w="1546"/>
        <w:gridCol w:w="1025"/>
        <w:gridCol w:w="1429"/>
        <w:gridCol w:w="1328"/>
        <w:gridCol w:w="1013"/>
        <w:gridCol w:w="88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ác giả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ài liệu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xuất bả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à xuất bản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chỉ khai thác tài liệu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ục đích sử dụng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ài liệu chín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am khảo</w:t>
            </w:r>
          </w:p>
        </w:tc>
      </w:tr>
      <w:tr>
        <w:trPr>
          <w:trHeight w:val="2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eith S. Folse, April Muchmore-Vokoun and Elena Vestri Solom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eat Writing 2 (Great Paragraphs), 4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di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tional Geographic Learn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ebsit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iều tác giả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mbridge IELTS 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mbridge University Pres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ebsit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ê Thị Mỹ Nhớ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andout: Writing 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mited circulati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Các quy định đối với giảng dạy học phần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1.1. Cam kết của giảng viên</w:t>
      </w:r>
    </w:p>
    <w:p>
      <w:pPr>
        <w:pStyle w:val="Normal"/>
        <w:shd w:fill="FFFFFF" w:val="clear"/>
        <w:spacing w:lineRule="auto" w:line="264" w:before="0" w:after="0"/>
        <w:ind w:left="851" w:hanging="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 Đảm bảo truyền tải đầy đủ, rõ ràng nội dung bài học</w:t>
      </w:r>
    </w:p>
    <w:p>
      <w:pPr>
        <w:pStyle w:val="Normal"/>
        <w:shd w:fill="FFFFFF" w:val="clear"/>
        <w:spacing w:lineRule="auto" w:line="264" w:before="0" w:after="0"/>
        <w:ind w:left="851" w:hanging="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 Giúp đỡ sinh viên nâng cao tất cả kĩ năng trong quá trình học</w:t>
      </w:r>
    </w:p>
    <w:p>
      <w:pPr>
        <w:pStyle w:val="Normal"/>
        <w:shd w:fill="FFFFFF" w:val="clear"/>
        <w:spacing w:lineRule="auto" w:line="264" w:before="0" w:after="0"/>
        <w:ind w:left="851" w:hanging="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 Đánh giá sinh viên công tâm, đúng chất lượng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1.2. Quy định đối với sinh viên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ham dự tối thiểu 80% số tiết học</w:t>
      </w:r>
    </w:p>
    <w:p>
      <w:pPr>
        <w:pStyle w:val="Normal"/>
        <w:shd w:fill="FFFFFF" w:val="clear"/>
        <w:spacing w:lineRule="auto" w:line="264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 Sinh viên phải chuẩn bị các nội dung theo yêu cầu buổi học bao gồm lý thuyết, bài tập tương ứng các bài.</w:t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 Sinh viên phải làm bài tập ở nhà; tham gia thảo luận, phát biểu ý kiến trên lớp.</w:t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ja-JP"/>
        </w:rPr>
        <w:t>- Chủ động tổ chức thực hiện giờ tự học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1.3. Yêu cầu đối với giảng dạy học phần</w:t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- Cơ sở vật chất:</w:t>
      </w: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 xml:space="preserve"> Phòng học có trang bị màn hình chiếu, có kết nối wifi, có thiết bị loa và tai nghe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Bình Định, ngày     tháng      năm 2023</w:t>
      </w:r>
    </w:p>
    <w:tbl>
      <w:tblPr>
        <w:tblW w:w="102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677"/>
        <w:gridCol w:w="2409"/>
        <w:gridCol w:w="2409"/>
      </w:tblGrid>
      <w:tr>
        <w:trPr/>
        <w:tc>
          <w:tcPr>
            <w:tcW w:w="2711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rưởng khoa (Quản lý CTĐT)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rưởng khoa quản lý học phần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rưởng bộ môn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Giảng viên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6"/>
              </w:rPr>
              <w:t>biên soạn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 xml:space="preserve">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312" w:before="0" w:after="0"/>
        <w:ind w:left="720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4"/>
          <w:szCs w:val="26"/>
        </w:rPr>
        <w:t>ThS. Lê Thị Mỹ Nhớ</w:t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BodyText2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353" w:before="0" w:after="0"/>
      <w:ind w:hanging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mnho@qtu.edu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54:00Z</dcterms:created>
  <dc:creator>Admin</dc:creator>
  <dc:description/>
  <cp:keywords/>
  <dc:language>en-US</dc:language>
  <cp:lastModifiedBy>admin</cp:lastModifiedBy>
  <cp:lastPrinted>2023-11-29T07:32:00Z</cp:lastPrinted>
  <dcterms:modified xsi:type="dcterms:W3CDTF">2023-12-30T01:19:00Z</dcterms:modified>
  <cp:revision>43</cp:revision>
  <dc:subject/>
  <dc:title/>
</cp:coreProperties>
</file>